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города Оби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тридцать шестая сессия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июня 2025 года                                                                                      № 480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8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ind w:firstLine="540"/>
        <w:jc w:val="both"/>
        <w:rPr/>
      </w:pPr>
      <w:r>
        <w:rPr>
          <w:sz w:val="24"/>
        </w:rPr>
        <w:t>Руководствуясь Уставом муниципального образования городского округа города Оби Новосибирской области, Совет депутатов</w:t>
      </w:r>
    </w:p>
    <w:p>
      <w:pPr>
        <w:pStyle w:val="Heading3"/>
        <w:ind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color w:val="000000"/>
        </w:rPr>
        <w:t xml:space="preserve">Внести в решение тридцать второй сессии Совета депутатов города Оби Новосибирской области </w:t>
      </w:r>
      <w:bookmarkStart w:id="0" w:name="_Hlk157088886"/>
      <w:r>
        <w:rPr>
          <w:color w:val="000000"/>
        </w:rPr>
        <w:t xml:space="preserve">от 19.12.2024 г. № 424 «О бюджете города Оби Новосибирской области на 2025 год и на плановый период 2026-2027 годов» </w:t>
      </w:r>
      <w:bookmarkEnd w:id="0"/>
      <w:r>
        <w:rPr>
          <w:color w:val="000000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 пункте 1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1.1.1.</w:t>
        <w:tab/>
        <w:t>В подпункте 1.1 цифры «1981674,2 т.р» заменить цифрами «2035016,0 т.р.», цифры «790067,5 т.р» заменить цифрами «838823,1т.р.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1.1.2.</w:t>
        <w:tab/>
        <w:t>В подпункте 1.2 цифры «2177702,2 т.р.» заменить цифрами «2240070,1 т.р.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1.1.3. В подпункте 1.3. цифры «196028,0 т.р.» заменить цифрами «205054,1 т.р.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highlight w:val="yellow"/>
        </w:rPr>
      </w:pPr>
      <w:r>
        <w:rPr>
          <w:color w:val="000000"/>
        </w:rPr>
        <w:t>1.2. В пункте 2 : цифры «2025159,7 т.р.» заменить цифрами «2046730,5 т.р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4: приложение 2 к решению тридцать второй сессии Совета депутатов города Оби Новосибирской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5: приложение 3,3.1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6: приложение 4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0: приложение 5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1: приложение 6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2: приложение 7,7.1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3: приложение 8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6 цифры «40000,0 т.р.» заменить цифрами «50000,0 т.р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8: приложение 12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9: приложение 13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2" w:hanging="0"/>
        <w:jc w:val="both"/>
        <w:rPr/>
      </w:pPr>
      <w:r>
        <w:rPr/>
        <w:t>Опубликовать настоящее решение в газете «Аэро-сити» и разместить на официальном сайте администрации города Оби Новосибирской области.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онтроль за исполнением настоящего решения возложить на постоянную комиссию по бюджету, налогам, собственности и экономическому развитию города (Кузнецов М.В.)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left="720" w:right="14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>И.о. Председателя Совета депутатов                                                    М.В. Кузнецо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а Оби                                                                           М.Н. Малыгина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/>
      <w:i w:val="false"/>
      <w:sz w:val="32"/>
      <w:szCs w:val="3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  <w:b/>
      <w:i w:val="false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b/>
      <w:i w:val="false"/>
      <w:sz w:val="32"/>
      <w:szCs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14:00Z</dcterms:created>
  <dc:creator>Irina</dc:creator>
  <dc:description/>
  <cp:keywords/>
  <dc:language>en-US</dc:language>
  <cp:lastModifiedBy>Пользователь</cp:lastModifiedBy>
  <cp:lastPrinted>2025-05-15T10:24:00Z</cp:lastPrinted>
  <dcterms:modified xsi:type="dcterms:W3CDTF">2025-06-24T04:45:00Z</dcterms:modified>
  <cp:revision>19</cp:revision>
  <dc:subject/>
  <dc:title>Совет депутатов города Оби</dc:title>
</cp:coreProperties>
</file>